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right"/>
        <w:rPr/>
      </w:pP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355013109" r:id="rId2"/>
        </w:object>
      </w:r>
      <w:r>
        <w:rPr/>
        <w:t xml:space="preserve">                  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______________</w:t>
      </w:r>
      <w:r>
        <w:rPr>
          <w:sz w:val="24"/>
          <w:szCs w:val="24"/>
        </w:rPr>
        <w:tab/>
      </w:r>
      <w:r>
        <w:rPr/>
        <w:t>№</w:t>
      </w:r>
      <w:r>
        <w:rPr>
          <w:sz w:val="24"/>
          <w:szCs w:val="24"/>
        </w:rPr>
        <w:t xml:space="preserve"> 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Каневского района № 80 от 27 декабря 2010 года «Об утверждении Генерального плана Каневского сельского поселения Каневского района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24, 25 Градостроительного кодекса Российской Федерации, статьей 26 Устава Каневского сельского поселения Каневского района, с учетом протокола заседания комиссии по землепользованию и застройке в Каневском сельском поселении Каневского района от 24 января 2013 года № 1, заключения о результатах публичных слушаний от 24 января 2013 года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55"/>
        <w:jc w:val="both"/>
        <w:rPr/>
      </w:pPr>
      <w:r>
        <w:rPr/>
        <w:t xml:space="preserve">Внести изменения </w:t>
      </w:r>
      <w:r>
        <w:rPr>
          <w:shd w:fill="auto" w:val="clear"/>
        </w:rPr>
        <w:t xml:space="preserve">в решение Совета Каневского сельского поселения Каневского района № 80 от 27 декабря 2010 года «Об утверждении Генерального плана Каневского сельского поселения Каневского района», </w:t>
      </w:r>
      <w:r>
        <w:rPr>
          <w:shd w:fill="auto" w:val="clear"/>
          <w:lang w:val="ru-RU"/>
        </w:rPr>
        <w:t>применительно к части территории поселения станицы Каневская Каневского сельского поселения Каневского района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70"/>
        <w:jc w:val="both"/>
        <w:rPr/>
      </w:pPr>
      <w:r>
        <w:rPr>
          <w:shd w:fill="auto" w:val="clear"/>
        </w:rPr>
        <w:t xml:space="preserve"> </w:t>
      </w:r>
      <w:r>
        <w:rPr>
          <w:shd w:fill="auto" w:val="clear"/>
        </w:rPr>
        <w:t>1.1 В ч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асти территории санитарно-защитного озеленения изменить на территорию размещения придорожного сервиса — въезд в ст.Каневскую вдоль а/д «Краснодар-Ейск», кадастровый квартал 23:11:0603330 — для строительства блочного автозаправочного комплекса БАЗК (приложение № 1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 xml:space="preserve">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2 В территории производственного назначения (квартал улиц Герцена, Свердликова, Тракторная) изменить часть территории на территорию общественно-делового назначения, кадастровый квартал 23:11:0603090 (приложение № 2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3 Изменить конфигурацию улицы Свердликова (допущена техническая ошибка в генеральном плане по конфигурации улицы Свердликова (р-н кладбища и выезд на ул.Элеваторная) (приложение № 3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1.4 Изменить генплан в части увеличения территории общественно-делового назначения, квартал улиц Свердликова, Ростовская, Герцена, кадастровый квартал 23:11:0603101. Вдоль улицы Свердликова уменьшить территорию санитарно-защитного озеленения, добавив территорию общественно-делового назначения, в кадастровом квартале 23:11:0603089 (угол ул.Свердликова и пер.Ярморочный); вдоль улицы Свердликова добавить территорию общественно-делового назначения и территорию озеленения общественного пользования в кадастровых кварталах 23:11:0603088; 23:11:0603087; 23:11:0603063 (приложение № 4).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30"/>
        <w:jc w:val="center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  <w:t>2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585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  <w:shd w:fill="auto" w:val="clear"/>
          <w:lang w:val="ru-RU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  <w:shd w:fill="auto" w:val="clear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1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4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Аленцев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0" w:firstLine="87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0" w:firstLine="397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4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>Каневского района</w:t>
        <w:tab/>
        <w:t>Д.Ю.Кибальченко</w:t>
      </w:r>
    </w:p>
    <w:p>
      <w:pPr>
        <w:pStyle w:val="Normal"/>
        <w:tabs>
          <w:tab w:val="clear" w:pos="708"/>
          <w:tab w:val="left" w:pos="8399" w:leader="none"/>
        </w:tabs>
        <w:ind w:left="0" w:right="-12" w:hanging="0"/>
        <w:jc w:val="both"/>
        <w:rPr>
          <w:bCs/>
          <w:lang w:eastAsia="ru-RU"/>
        </w:rPr>
      </w:pPr>
      <w:r>
        <w:rPr>
          <w:bCs/>
          <w:lang w:eastAsia="ru-RU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left="0" w:right="3774" w:hanging="0"/>
    </w:pPr>
    <w:rPr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3:00Z</dcterms:created>
  <dc:creator>пользователь</dc:creator>
  <dc:description/>
  <dc:language>en-US</dc:language>
  <cp:lastModifiedBy>Пользователь</cp:lastModifiedBy>
  <cp:lastPrinted>2013-02-07T15:18:00Z</cp:lastPrinted>
  <dcterms:modified xsi:type="dcterms:W3CDTF">2012-08-20T10:02:00Z</dcterms:modified>
  <cp:revision>6</cp:revision>
  <dc:subject/>
  <dc:title> </dc:title>
</cp:coreProperties>
</file>